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акционерное общество  «Исток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г. Тверь, ул. Вагжанова, 21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Адрес страницы в сети Интернет:  http://www.istok-</w:t>
      </w:r>
      <w:r>
        <w:rPr>
          <w:sz w:val="24"/>
          <w:szCs w:val="24"/>
          <w:lang w:val="en-US"/>
        </w:rPr>
        <w:t>tver</w:t>
      </w:r>
      <w:r>
        <w:rPr>
          <w:sz w:val="24"/>
          <w:szCs w:val="24"/>
        </w:rPr>
        <w:t>.ru/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Исток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кин Г.К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300004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90050869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 Олег Леонид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Твер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влова, д.10, кв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  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дов Виталий Валер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физического лица на раскрытие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лов Владими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верь, б-р Гус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8 кв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чук Иван Пе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физического лица на раскрытие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Юри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верь, ул.Можайского, д.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А кв.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ин Андрей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физического лица на раскрытие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 Серге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физического лица на раскрытие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 акционерного общест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таев Дмитри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физического лица на раскрытие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 акционерного общест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кин Георгий Конста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верь, ул. Строителей, д.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акционерного обще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ющееся единоличным исполнительным орган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Холдин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Калининский р-н, д. Савватьево, административное зда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%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9. 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5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3%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менений нет.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36:00Z</dcterms:created>
  <dc:creator>Customer</dc:creator>
  <dc:description/>
  <cp:keywords/>
  <dc:language>en-US</dc:language>
  <cp:lastModifiedBy>Customer</cp:lastModifiedBy>
  <dcterms:modified xsi:type="dcterms:W3CDTF">2012-01-10T07:04:00Z</dcterms:modified>
  <cp:revision>7</cp:revision>
  <dc:subject/>
  <dc:title>СПИСОК АФФИЛИРОВАННЫХ ЛИЦ</dc:title>
</cp:coreProperties>
</file>